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Тест оценки интеллекта. 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рамках проекта «Образ Афины Паллады в искусстве»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ежде чем приступить к выполнению интеллектуальных тестов, хотелось бы, чтобы вы познакомились с правилами самотестирования.</w:t>
        <w:br/>
        <w:t>1. На следующих страницах содержится тест, который состоит из 50 заданий. Тест предназначен для определения ваших способностей к обучению и познавательной деятельности.</w:t>
        <w:br/>
        <w:t>2. Для выполнения всех заданий теста вам отводится строго определенное время — 15 минут. Поэтому, начиная выполнять задания теста, включите секундомер или засеките время с точностью до секунды, а еще лучше — попросите кого-нибудь проследить за временем.</w:t>
        <w:br/>
        <w:t>3. Тест для измерения интеллектуальных способностей можно использовать только один раз. Поэтому, если вы из любопытства познакомитесь с содержанием тестовых заданий или правильными ответами, то получить с их помощью точной оценки своих возможностей вы уже не сумеете. По этой же причине, когда вы начнете выполнять тестовые задания, не забегайте вперед к правильным ответам. Правильность своих ответов вы можете оценить только выполнив весь тест.</w:t>
        <w:br/>
        <w:t>4. Приступайте к самотестированию только хорошо отдохнувшими и здоровыми. Перед началом работы с тестами выберите удобное место, где бы вас ничто не отвлекало в течение всего времени тестирования. Попросите близких не мешать вам, отключите телефон, выключите телевизор и радио. Не следует обсуждать с кем-нибудь задания в ходе работы и допускать, чтобы кто-то вам помогал.</w:t>
        <w:br/>
        <w:t>5. Работайте как можно быстрее. Если какое-нибудь задание теста у вас не получается, не задерживайтесь на нем слишком долго, переходите к следующему. Помните, что в отведенное время ни один человек не сможет правильно решить все задания этого теста.</w:t>
        <w:br/>
        <w:t>6. Ваш ответ в каждом случае будет состоять из единственного числа или пары чисел. Вы можете выбирать из нескольких предложенных вариантов или самому придумывать правильный ответ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се свои ответы заносите в бланк ответов к тесту оценки уровня интеллекта рядом с номером вопроса:</w:t>
      </w:r>
    </w:p>
    <w:tbl>
      <w:tblPr>
        <w:tblW w:w="85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8"/>
        <w:gridCol w:w="1123"/>
        <w:gridCol w:w="578"/>
        <w:gridCol w:w="1122"/>
        <w:gridCol w:w="578"/>
        <w:gridCol w:w="1121"/>
        <w:gridCol w:w="578"/>
        <w:gridCol w:w="1122"/>
        <w:gridCol w:w="578"/>
        <w:gridCol w:w="1122"/>
      </w:tblGrid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0" w:type="dxa"/>
            <w:gridSpan w:val="10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>Тестовые задания</w:t>
        <w:br/>
        <w:t>1. Одиннадцатый месяц года — это:</w:t>
        <w:br/>
        <w:t>1) ОКТЯБРЬ;</w:t>
        <w:br/>
        <w:t>2) МАЙ;</w:t>
        <w:br/>
        <w:t>3) НОЯБРЬ;</w:t>
        <w:br/>
        <w:t>4) ФЕВРАЛЬ.</w:t>
        <w:br/>
        <w:br/>
        <w:t>2. СУРОВЫЙ является противоположным по значению слову:</w:t>
        <w:br/>
        <w:t>1) РЕЗКИЙ,</w:t>
        <w:br/>
        <w:t>2) СТРОГИЙ;</w:t>
        <w:br/>
        <w:t>3) МЯГКИЙ;</w:t>
        <w:br/>
        <w:t>4) ЖЕСТКИЙ;</w:t>
        <w:br/>
        <w:t>5) НЕПОДАТЛИВЫЙ.</w:t>
        <w:br/>
        <w:br/>
        <w:t>3. Какое из приведенных ниже слов отлично от других?</w:t>
        <w:br/>
        <w:t>1) ОПРЕДЕЛЕННЫЙ;</w:t>
        <w:br/>
        <w:t>2) СОМНИТЕЛЬНЫЙ;</w:t>
        <w:br/>
        <w:t>3) УВЕРЕННЫЙ;</w:t>
        <w:br/>
        <w:t>4) ДОВЕРИЕ;</w:t>
        <w:br/>
        <w:t>5) ВЕРНЫЙ.</w:t>
        <w:br/>
        <w:br/>
        <w:t>4. Верно ли то, что сокращение «н. э.» означает «нашей эры» («новой эры»)?</w:t>
        <w:br/>
        <w:t>1) ДА;</w:t>
        <w:br/>
        <w:t>2) НЕТ.</w:t>
        <w:br/>
        <w:br/>
        <w:t>5. Какое из следующих слов отлично от других?</w:t>
        <w:br/>
        <w:t>1) ЗВОНИТЬ;</w:t>
        <w:br/>
        <w:t>2) БОЛТАТЬ;</w:t>
        <w:br/>
        <w:t>3) СЛУШАТЬ;</w:t>
        <w:br/>
        <w:t>4) ГОВОРИТЬ;</w:t>
        <w:br/>
        <w:t>5) НЕТ ОТЛИЧАЮЩИХСЯ СЛОВ.</w:t>
        <w:br/>
        <w:br/>
        <w:t>6. Слово БЕЗУКОРИЗНЕННЫЙ является противоположным по своему значению слову:</w:t>
        <w:br/>
        <w:t>1) НЕЗАПЯТНАННЫЙ;</w:t>
        <w:br/>
        <w:t>2) НЕПРИСТОЙНЫЙ;</w:t>
        <w:br/>
        <w:t>3) НЕПОДКУПНЫЙ;</w:t>
        <w:br/>
        <w:t>4) НЕВИННЫЙ;</w:t>
        <w:br/>
        <w:t>5) КЛАССИЧЕСКИЙ.</w:t>
        <w:br/>
        <w:br/>
        <w:t>7. Какое из приведенных ниже слов относится к слову ЖЕВАТЬ, как ОБОНЯНИЕ к НОС?</w:t>
        <w:br/>
        <w:t>1) СЛАДКИЙ;</w:t>
        <w:br/>
        <w:t>2) ЯЗЫК;</w:t>
        <w:br/>
        <w:t>3) ЗАПАХ;</w:t>
        <w:br/>
        <w:t>4) ЗУБЫ;</w:t>
        <w:br/>
        <w:t>5) ЧИСТЫЙ.</w:t>
        <w:br/>
        <w:br/>
        <w:t>8. Сколько из приведенных ниже пар слов являются полностью идентичными?</w:t>
        <w:br/>
        <w:t xml:space="preserve">Sharp, М.С.         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harp,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  <w:t>Fielder, E.H.         Filder, E.N.</w:t>
        <w:br/>
        <w:t xml:space="preserve">Connor,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       Conner, M.G.</w:t>
        <w:br/>
        <w:t>Woesner, O.W.    Woerner, O.W.</w:t>
        <w:br/>
        <w:t xml:space="preserve">Soderquist, P.E.    </w:t>
      </w:r>
      <w:r>
        <w:rPr>
          <w:rFonts w:cs="Times New Roman" w:ascii="Times New Roman" w:hAnsi="Times New Roman"/>
          <w:sz w:val="24"/>
          <w:szCs w:val="24"/>
        </w:rPr>
        <w:t>Soderquist, B.E.</w:t>
        <w:br/>
        <w:br/>
        <w:t>9. ЯСНЫЙ является противоположным по смыслу слову:</w:t>
        <w:br/>
        <w:t>1) ОЧЕВИДНЫЙ;</w:t>
        <w:br/>
        <w:t>2) ЯВНЫЙ;</w:t>
        <w:br/>
        <w:t>3) НЕДВУСМЫСЛЕННЫЙ;</w:t>
        <w:br/>
        <w:t>4) ОТЧЕТЛИВЫЙ;</w:t>
        <w:br/>
        <w:t>5) ТУСКЛЫЙ.</w:t>
        <w:br/>
        <w:br/>
        <w:t>10. Предприниматель купил несколько подержанных автомобилей за 3500 долларов, а продал их за 5500, заработав на этом 50 долларов за автомобиль. Сколько автомобилей он перепродал?</w:t>
        <w:br/>
        <w:br/>
        <w:t>11. Слова СТУК и СТОК имеют:</w:t>
        <w:br/>
        <w:t>1) сходное значение;</w:t>
        <w:br/>
        <w:t>2) противоположное;</w:t>
        <w:br/>
        <w:t>3) ни сходное, ни противоположное.</w:t>
        <w:br/>
        <w:br/>
        <w:t>12. Три лимона стоят 45 копеек. Сколько (в копейках) стоят 1,5 дюжины?</w:t>
        <w:br/>
        <w:br/>
        <w:t>13. Сколько из этих 6 пар чисел являются полностью одинаковыми?</w:t>
      </w:r>
    </w:p>
    <w:tbl>
      <w:tblPr>
        <w:tblW w:w="472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1"/>
        <w:gridCol w:w="2361"/>
      </w:tblGrid>
      <w:tr>
        <w:trPr/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</w:t>
            </w:r>
          </w:p>
        </w:tc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</w:t>
            </w:r>
          </w:p>
        </w:tc>
      </w:tr>
      <w:tr>
        <w:trPr/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86</w:t>
            </w:r>
          </w:p>
        </w:tc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86</w:t>
            </w:r>
          </w:p>
        </w:tc>
      </w:tr>
      <w:tr>
        <w:trPr/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26</w:t>
            </w:r>
          </w:p>
        </w:tc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26</w:t>
            </w:r>
          </w:p>
        </w:tc>
      </w:tr>
      <w:tr>
        <w:trPr/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256</w:t>
            </w:r>
          </w:p>
        </w:tc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256</w:t>
            </w:r>
          </w:p>
        </w:tc>
      </w:tr>
      <w:tr>
        <w:trPr/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7172</w:t>
            </w:r>
          </w:p>
        </w:tc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7172</w:t>
            </w:r>
          </w:p>
        </w:tc>
      </w:tr>
      <w:tr>
        <w:trPr/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38324</w:t>
            </w:r>
          </w:p>
        </w:tc>
        <w:tc>
          <w:tcPr>
            <w:tcW w:w="23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38234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>14. БЛИЗКИЙ является противоположным по значению слову:</w:t>
        <w:br/>
        <w:t>1) ДРУЖЕСКИЙ;</w:t>
        <w:br/>
        <w:t>2) ПРИЯТЕЛЬСКИЙ;</w:t>
        <w:br/>
        <w:t>3) ЧУЖОЙ;</w:t>
        <w:br/>
        <w:t>4) РОДНОЙ;</w:t>
        <w:br/>
        <w:t>5) ИНОЙ.</w:t>
        <w:br/>
        <w:br/>
        <w:t>15. Какое число является наименьшим?</w:t>
        <w:br/>
        <w:t>1) 6;</w:t>
        <w:br/>
        <w:t>2) 0,7;</w:t>
        <w:br/>
        <w:t>3) 9;</w:t>
        <w:br/>
        <w:t>4) 36;</w:t>
        <w:br/>
        <w:t>5) 0,31;</w:t>
        <w:br/>
        <w:t>6) 5.</w:t>
        <w:br/>
        <w:br/>
        <w:t>16. Расставьте предлагаемые ниже слова в таком порядке, чтобы получилось правильное предложение. В качестве ответа впишите номер последнего слова.</w:t>
      </w:r>
    </w:p>
    <w:tbl>
      <w:tblPr>
        <w:tblW w:w="755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9"/>
        <w:gridCol w:w="1581"/>
        <w:gridCol w:w="2420"/>
        <w:gridCol w:w="2065"/>
      </w:tblGrid>
      <w:tr>
        <w:trPr/>
        <w:tc>
          <w:tcPr>
            <w:tcW w:w="14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5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4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20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</w:p>
        </w:tc>
      </w:tr>
      <w:tr>
        <w:trPr/>
        <w:tc>
          <w:tcPr>
            <w:tcW w:w="14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>17. Какой из приведенных ниже рисунков наиболее отличен от других?</w:t>
        <w:br/>
        <w:br/>
      </w:r>
      <w:r>
        <w:rPr/>
        <w:drawing>
          <wp:inline distT="0" distB="0" distL="0" distR="0">
            <wp:extent cx="3778250" cy="101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br/>
        <w:t>18. Два рыбака поймали 36 рыб. Первый поймал в 8 раз больше, чем второй. Сколько поймал второй?</w:t>
        <w:br/>
        <w:br/>
        <w:t>19. Слова ВОСХОДИТЬ и ВОЗРОДИТЬ имеют:</w:t>
        <w:br/>
        <w:t>1) сходное значение;</w:t>
        <w:br/>
        <w:t>2) противоположное;</w:t>
        <w:br/>
        <w:t>3) ни сходное, ни противоположное.</w:t>
        <w:br/>
        <w:br/>
        <w:t>20. Расставьте предлагаемые ниже слова в таком порядке, чтобы получилось утверждение. Если оно правильно, то ответом будет 1, если неправильно — 2.</w:t>
        <w:br/>
        <w:t>МХОМ ОБОРОТЫ КАМЕНЬ НАБИРАЕТ ЗАРОСШИЙ</w:t>
        <w:br/>
        <w:br/>
        <w:t>21. Какие две из приведенных ниже фраз имеют одинаковый смысл:</w:t>
        <w:br/>
        <w:t>1) Держать нос по ветру.</w:t>
        <w:br/>
        <w:t>2) Пустой мешок не стоит.</w:t>
        <w:br/>
        <w:t>3) Трое докторов не лучше одного.</w:t>
        <w:br/>
        <w:t>4) Не все то золото, что блестит.</w:t>
        <w:br/>
        <w:t>5) У семи нянек дитя без глаза.</w:t>
        <w:br/>
        <w:br/>
        <w:t>22.Какое число должно стоять вместо знака «?»:</w:t>
        <w:br/>
        <w:t>73     66     59     52     45     38     ?</w:t>
        <w:br/>
        <w:br/>
        <w:t>23. Длительность дня и ночи в сентябре почти такая же, как и в:</w:t>
        <w:br/>
        <w:t>1) ИЮНЕ;</w:t>
        <w:br/>
        <w:t>2) МАРТЕ;</w:t>
        <w:br/>
        <w:t>3) МАЕ;</w:t>
        <w:br/>
        <w:t>4) НОЯБРЕ.</w:t>
        <w:br/>
        <w:br/>
        <w:t>24. Предположим, что первые два утверждения верны. Тогда заключительное будет: 1 — верно; 2 — неверно; 3 — неопределенно.</w:t>
        <w:br/>
        <w:t>Все передовые люди — члены партии.</w:t>
        <w:br/>
        <w:t>Все передовые люди занимают крупные посты.</w:t>
        <w:br/>
        <w:t>Некоторые члены партии занимают крупные посты.</w:t>
        <w:br/>
        <w:br/>
        <w:t>25. Поезд проходит 75 см за 1/4 сек. Если он будет ехать с той же скоростью, то, какое расстояние (в сантиметрах) он пройдет за 5 сек.?</w:t>
        <w:br/>
        <w:br/>
        <w:t>26. Если предположить, что два первых утверждения верны, то последнее: 1 — верно; 2 — неверно; 3 — неопределенно.</w:t>
        <w:br/>
        <w:t xml:space="preserve">Боре столько же лет, сколько Маше. </w:t>
        <w:br/>
        <w:t xml:space="preserve">Маша моложе Жени. </w:t>
        <w:br/>
        <w:t>Боря моложе Жени.</w:t>
        <w:br/>
        <w:br/>
        <w:t>27. Пять полукилограммовых пачек мясного фарша стоят 2 рубля. Сколько килограммов фарша можно купить за 80 копеек?</w:t>
        <w:br/>
        <w:br/>
        <w:t>28. Слова РАССТИЛАТЬ и РАСТЯНУТЬ имеют:</w:t>
        <w:br/>
        <w:t>1) сходное значение;</w:t>
        <w:br/>
        <w:t>2) противоположное;</w:t>
        <w:br/>
        <w:t>3) ни сходное, ни противоположное.</w:t>
        <w:br/>
        <w:br/>
        <w:t>29. Разделите эту геометрическую фигуру прямой линией на две части так, чтобы, сложив их вместе, можно было бы получить квадрат. Запишите номер линии, соответствующей правильному ответу.</w:t>
        <w:br/>
        <w:br/>
      </w:r>
      <w:r>
        <w:rPr/>
        <w:drawing>
          <wp:inline distT="0" distB="0" distL="0" distR="0">
            <wp:extent cx="3778250" cy="106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br/>
        <w:t>30. Предположим, что первые два утверждения верны. Тогда последнее:</w:t>
        <w:br/>
        <w:t>1 — верно; 2 — неверно; 3 — неопределенно.</w:t>
        <w:br/>
        <w:t>Саша поздоровался с Машей. Маша поздоровалась с Дашей. Саша не поздоровался с Дашей.</w:t>
        <w:br/>
        <w:br/>
        <w:t>31. Автомобиль «Жигули»? стоимостью 2400 рублей, был уценен во время сезонной распродажи на 33 1/3 % Сколько стоил автомобиль во время распродажи?</w:t>
        <w:br/>
        <w:br/>
        <w:t>32. Какая из этих фигур наиболее отлична от других?</w:t>
        <w:br/>
        <w:br/>
      </w:r>
      <w:r>
        <w:rPr/>
        <w:drawing>
          <wp:inline distT="0" distB="0" distL="0" distR="0">
            <wp:extent cx="3778250" cy="71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br/>
        <w:t>33. На платье требуется 2 1/3 м ткани. Сколько платьев можно сшить из 42 м?</w:t>
        <w:br/>
        <w:br/>
        <w:t>34. Значения следующих двух предложений:</w:t>
        <w:br/>
        <w:t>1 — сходны, 2 — противоположны; 3 — ни сходны, ни противоположны.</w:t>
        <w:br/>
        <w:t>Трое докторов не лучше одного.</w:t>
        <w:br/>
        <w:t>Чем больше докторов, тем больше болезней.</w:t>
        <w:br/>
        <w:br/>
        <w:t>35. Слова УВЕЛИЧИВАТЬ и РАСШИРЯТЬ имеют:</w:t>
        <w:br/>
        <w:t>1) сходное значение;</w:t>
        <w:br/>
        <w:t>2) противоположное;</w:t>
        <w:br/>
        <w:t>3) ни сходное, ни противоположное.</w:t>
        <w:br/>
        <w:br/>
        <w:t>36. Смысл двух английских пословиц: 1 — схож; 2 — противоположен; 3 — ни схож, ни противоположен.</w:t>
        <w:br/>
        <w:t xml:space="preserve">Швартоваться лучше двумя якорями. </w:t>
        <w:br/>
        <w:t>Не клади все яйца в одну корзину.</w:t>
        <w:br/>
        <w:br/>
        <w:t>37. Бакалейщик купил ящик с апельсинами за 36 рублей. В ящике их было 12 дюжин. Он знает, что 2 дюжины испортятся еще до того, как он продаст все апельсины. По какой цене за дюжину (в копейках) ему нужно продавать апельсины, чтобы получить прибыль в 1/3 закупочной цены?</w:t>
        <w:br/>
        <w:br/>
        <w:t>38. Слова ПРЕТЕНЗИЯ и ПРЕТЕНЦИОЗНЫЙ имеют:</w:t>
        <w:br/>
        <w:t>1) сходное значение;</w:t>
        <w:br/>
        <w:t>2) противоположное;</w:t>
        <w:br/>
        <w:t>3) ни сходное, ни противоположное.</w:t>
        <w:br/>
        <w:br/>
        <w:t>39. Если бы полкило картошки стоило 0,0125 рублей, то сколько килограммов можно было бы купить за 50 копеек?</w:t>
        <w:br/>
        <w:br/>
        <w:t>40. Один из членов ряда не подходит к другим. Каким числом вы бы его заменили?</w:t>
        <w:br/>
        <w:t>1/4     1/8     1/8     1/4     1/8     1/8     1/4     1/8     1/6</w:t>
        <w:br/>
        <w:br/>
        <w:t>41. Слова ОТРАЖАЕМЫЙ и ВООБРАЖАЕМЫЙ имеют:</w:t>
        <w:br/>
        <w:t>1) сходное значение;</w:t>
        <w:br/>
        <w:t>2) противоположное;</w:t>
        <w:br/>
        <w:t>3) ни сходное, ни противоположное.</w:t>
        <w:br/>
        <w:br/>
        <w:t>42. Сколько соток составляет участок 70 м на 20 м?</w:t>
        <w:br/>
        <w:br/>
        <w:t>43. Следующие две фразы по значению: 1 — сходны; 2 — противоположны; 3 — ни сходны, ни противоположны.</w:t>
        <w:br/>
        <w:t>Хорошие вещи дешевы, плохие дороги.</w:t>
        <w:br/>
        <w:t>Хорошее качество обеспечивается простотой, плохое — сложностью.</w:t>
        <w:br/>
        <w:br/>
        <w:t>44. Солдат, стреляя в цель, поразил ее в 12,5% случаев. Сколько раз солдат должен выстрелить, чтобы поразить ее сто раз?</w:t>
        <w:br/>
        <w:br/>
        <w:t>45. Один из членов ряда не подходит к другим. Какое число вы поставили бы на его место?</w:t>
        <w:br/>
        <w:t>1/4     1/6     1/8     1/9     1/12     1/14</w:t>
        <w:br/>
        <w:br/>
        <w:t>46. Три партнера по акционерному обществу «Интенсивник» решили поделить прибыль поровну. Т. вложил в дело 4500 руб., К. — 3500 руб., П. — 2000 руб. Если прибыль составит 2400 руб., то на сколько меньше прибыли получит Т. по сравнению с тем, как если бы прибыль была разделена пропорционально вкладам?</w:t>
        <w:br/>
        <w:br/>
        <w:t>47. Какие две из приведенных ниже пословиц имеют сходный смысл?</w:t>
        <w:br/>
        <w:t>1) Куй железо, пока горячо.</w:t>
        <w:br/>
        <w:t>2) Один в поле не воин.</w:t>
        <w:br/>
        <w:t>3) Лес рубят — щепки летят.</w:t>
        <w:br/>
        <w:t>4) Не все то золото, что блестит.</w:t>
        <w:br/>
        <w:t>5) Не по виду суди, а по делам гляди.</w:t>
        <w:br/>
        <w:br/>
        <w:t>48. Значения следующих фраз: 1 — сходны; 2 — противоположны; 3 — ни сходны, ни противоположны.</w:t>
        <w:br/>
        <w:t>Лес рубят — щепки летят.</w:t>
        <w:br/>
        <w:t>Большое дело не бывает без потерь.</w:t>
        <w:br/>
        <w:br/>
        <w:t>49. Даны развертки пяти геометрических фигур (кубов). Две из них принадлежат одинаковым кубам. Какие?</w:t>
        <w:br/>
        <w:br/>
      </w:r>
      <w:r>
        <w:rPr/>
        <w:drawing>
          <wp:inline distT="0" distB="0" distL="0" distR="0">
            <wp:extent cx="3778250" cy="846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br/>
        <w:t>50. В печатающейся статье 24 000 слов. Редактор решил использовать шрифт двух размеров. При использовании шрифта большего размера на странице умещается 900 слов, меньшего — 1200. Статья должна занять 21 полную страницу в журнале. Сколько страниц должно быть напечатано мелким шрифтом?</w:t>
        <w:br/>
        <w:br/>
        <w:t>Обработка результатов.</w:t>
        <w:br/>
        <w:t>После того, как вы выполнили этот тест, вы можете подсчитать свои результаты. В таблице № 1 даны правильные ответы на все задания. За каждое совпадение вашего ответа с правильным начисляйте себе один балл. А теперь подсчитайте сумму ваших правильных ответов. Чем выше оценку вы получили по этому тесту, тем выше на сегодняшний день уровень вашего интеллектуального развития, тем лучше ваши способности к дальнейшему обучению и познавательной деятельности.</w:t>
        <w:br/>
        <w:t xml:space="preserve">Таблица 1 </w:t>
        <w:br/>
        <w:t>Правильные ответы к тесту оценки уровня интеллекта</w:t>
      </w:r>
    </w:p>
    <w:tbl>
      <w:tblPr>
        <w:tblW w:w="944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5"/>
        <w:gridCol w:w="1235"/>
        <w:gridCol w:w="635"/>
        <w:gridCol w:w="1235"/>
        <w:gridCol w:w="731"/>
        <w:gridCol w:w="1233"/>
        <w:gridCol w:w="637"/>
        <w:gridCol w:w="1233"/>
        <w:gridCol w:w="636"/>
        <w:gridCol w:w="1234"/>
      </w:tblGrid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6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Интерпретация.</w:t>
        <w:br/>
        <w:t xml:space="preserve">Оценка от </w:t>
      </w:r>
      <w:r>
        <w:rPr>
          <w:rFonts w:cs="Times New Roman" w:ascii="Times New Roman" w:hAnsi="Times New Roman"/>
          <w:b/>
          <w:bCs/>
          <w:sz w:val="24"/>
          <w:szCs w:val="24"/>
        </w:rPr>
        <w:t>16 до 23 баллов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среднему уровню интеллектуальных способностей.</w:t>
        <w:br/>
        <w:t xml:space="preserve">Если полученная вами тестовая оценка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24 балла и более</w:t>
      </w:r>
      <w:r>
        <w:rPr>
          <w:rFonts w:cs="Times New Roman" w:ascii="Times New Roman" w:hAnsi="Times New Roman"/>
          <w:sz w:val="24"/>
          <w:szCs w:val="24"/>
        </w:rPr>
        <w:t>, то уровень ваших интеллектуальных способностей позволяет вам хоть сейчас приступить к освоению широкого круга профессий. Кроме того, уровень вашего интеллектуального развития достаточен для того, чтобы вы могли рассчитывать на довольно высокую успешность выполнения деятельности в любой профессии творческого класса.</w:t>
        <w:br/>
        <w:t xml:space="preserve">Если же ваша оценк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восходит 30 баллов</w:t>
      </w:r>
      <w:r>
        <w:rPr>
          <w:rFonts w:cs="Times New Roman" w:ascii="Times New Roman" w:hAnsi="Times New Roman"/>
          <w:sz w:val="24"/>
          <w:szCs w:val="24"/>
        </w:rPr>
        <w:t>, то вы можете гордиться своими результатами. Мало кто из людей достигает такого высокого уровня развития интеллектуальных способностей.</w:t>
        <w:br/>
        <w:t xml:space="preserve">А о чем свидетельствует оценка по тесту </w:t>
      </w:r>
      <w:r>
        <w:rPr>
          <w:rFonts w:cs="Times New Roman" w:ascii="Times New Roman" w:hAnsi="Times New Roman"/>
          <w:b/>
          <w:bCs/>
          <w:sz w:val="24"/>
          <w:szCs w:val="24"/>
        </w:rPr>
        <w:t>менее 16 баллов</w:t>
      </w:r>
      <w:r>
        <w:rPr>
          <w:rFonts w:cs="Times New Roman" w:ascii="Times New Roman" w:hAnsi="Times New Roman"/>
          <w:sz w:val="24"/>
          <w:szCs w:val="24"/>
        </w:rPr>
        <w:t>?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о-первых</w:t>
      </w:r>
      <w:r>
        <w:rPr>
          <w:rFonts w:cs="Times New Roman" w:ascii="Times New Roman" w:hAnsi="Times New Roman"/>
          <w:sz w:val="24"/>
          <w:szCs w:val="24"/>
        </w:rPr>
        <w:t>, ваш результат может быть недостаточно надежным вследствие возможных ошибок в соблюдении условий тестирования и понимании инструкций. Поэтому невысокий результат тестирования по данному тесту ни в коей мере не может быть признаком психологической профессиональной непригодности к какой бы то ни было специальности. Только тестирование с помощью других методов, которые находятся в распоряжении психологов, может дать точную и достоверную информацию о психологических противопоказаниях к тем или иным профессиям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о-вторых</w:t>
      </w:r>
      <w:r>
        <w:rPr>
          <w:rFonts w:cs="Times New Roman" w:ascii="Times New Roman" w:hAnsi="Times New Roman"/>
          <w:sz w:val="24"/>
          <w:szCs w:val="24"/>
        </w:rPr>
        <w:t>, если вы получили недостаточно высокую оценку по данному тесту интеллекта, можно предположить, что вы будете испытывать определенные затруднения в процессе профессионального обучения и дальнейшей практической деятельности в сфере профессий творческого класса. Эти затруднения могут быть вызваны одной или несколькими причинами:</w:t>
        <w:br/>
        <w:t>1. Недостаточно высоким уровнем развития способности к сосредоточению внимания на решаемых задачах.</w:t>
        <w:br/>
        <w:t>2. Недостаточными навыками анализа материала, абстрактного мышления, логических рассуждений, количественных вычислений, пространственного воображения.</w:t>
        <w:br/>
        <w:t>3. Недостаточным объемом имеющихся знаний, ограниченным словарным запасом, невысокой грамотностью.</w:t>
        <w:br/>
        <w:t>4. Недостаточно высоким темпом мыслительной деятельности и выносливостью к длительным умственным нагрузкам.</w:t>
        <w:br/>
        <w:t xml:space="preserve">Для успешного выполнения теста требуется определенный уровень развития словесных, логических, числовых и пространственных способностей. Словесные способности отвечают за усвоение смысла различных слов, понимание словесных аналогий, выполнение логических операций с отдельными словами. Это качество связано с пониманием текста, умением различать прямой и переносный смысл высказывания, правильно интерпретировать его, абстрагируясь от смысла конкретной фразы. Степень логического мышления свидетельствует о способности к пониманию причинно-следственных связей, поиску закономерностей, об умении делать правильные выводы. </w:t>
      </w:r>
      <w:r>
        <w:rPr>
          <w:rFonts w:cs="Times New Roman" w:ascii="Times New Roman" w:hAnsi="Times New Roman"/>
          <w:b/>
          <w:bCs/>
          <w:sz w:val="24"/>
          <w:szCs w:val="24"/>
        </w:rPr>
        <w:t>Числовые способности</w:t>
      </w:r>
      <w:r>
        <w:rPr>
          <w:rFonts w:cs="Times New Roman" w:ascii="Times New Roman" w:hAnsi="Times New Roman"/>
          <w:sz w:val="24"/>
          <w:szCs w:val="24"/>
        </w:rPr>
        <w:t xml:space="preserve"> — это способности к быстрым и точным вычислениям, логическим рассуждениям, владение арифметическими навыками, понимание математических операций. Пространственные способности включают в себя пространственное воображение, владение геометрическими понятиями, умение мысленно оперировать с объектами на плоскости и в пространстве.</w:t>
        <w:br/>
        <w:t>Эти качества важны для того, чтобы уметь учиться, усваивать новую информацию, анализировать сложные ситуации и принимать разумные решения. Если вы обладаете этими качествами не в должной мере, то вам, может быть, трудно заниматься сложными видами интеллектуальной деятельности, такими как учеба, решение проблем, принятие нестандартных и ответственных решений! организация работы других людей, управление, планирование.</w:t>
        <w:br/>
        <w:t xml:space="preserve">Однако в ваших силах развивать эти качества. Ведь уровень развития интеллектуальных способностей — это не рост человека и не группа крови, которые заданы генетически и которые невозможно изменить. </w:t>
      </w:r>
      <w:r>
        <w:rPr>
          <w:rFonts w:cs="Times New Roman" w:ascii="Times New Roman" w:hAnsi="Times New Roman"/>
          <w:b/>
          <w:bCs/>
          <w:sz w:val="24"/>
          <w:szCs w:val="24"/>
        </w:rPr>
        <w:t>Интеллектуальные возможности</w:t>
      </w:r>
      <w:r>
        <w:rPr>
          <w:rFonts w:cs="Times New Roman" w:ascii="Times New Roman" w:hAnsi="Times New Roman"/>
          <w:sz w:val="24"/>
          <w:szCs w:val="24"/>
        </w:rPr>
        <w:t xml:space="preserve"> — это не только условия обучения, но и результат предыдущего обучения. Тесты интеллекта измеряют не задатки и не потенциалы умственного развития, а только тот уровень развития умения и навыков познавательной деятельности, которые сформированы у вас на сегодняшний день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дрес сайта: http://www.psihologu.info/content/view/1128/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7</Words>
  <Characters>14291</Characters>
  <CharactersWithSpaces>1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15:00Z</dcterms:created>
  <dc:creator>Komp_125_2</dc:creator>
  <dc:description/>
  <dc:language>en-US</dc:language>
  <cp:lastModifiedBy/>
  <dcterms:modified xsi:type="dcterms:W3CDTF">2011-09-19T22:15:00Z</dcterms:modified>
  <cp:revision>2</cp:revision>
  <dc:subject/>
  <dc:title>Интеллект и творческие 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фина</vt:lpwstr>
  </property>
</Properties>
</file>